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uBveBClxmLCR5oju3gkgZolCgef6DYx1J/QGjnNbzw3kDRu44R8Pmkt7lVDJCTLt0U7Z0/Z
CpRYXZG4aZWdQ59867eTP8uYk5g4AT5ThG/FbVEToO4hskWR1nNR9Xd09AdxJFS1ROPQ+LHE
o8zRJGqhyJdRfRPF6+PGa0IFU1cSRQC3jXNN5Vu+xDjUj44kNoEDyPQDvf1pOacFNdNMuBg0
qqRut0H36QbRBseapz</vt:lpwstr>
  </property>
  <property fmtid="{D5CDD505-2E9C-101B-9397-08002B2CF9AE}" pid="3" name="_2015_ms_pID_7253431">
    <vt:lpwstr>fvEb+dkDMqF81GL2E3En5p4p173uJAXBZ8AwdAdaqwnAw4hl+NpHAg
v86pe7qnASFBRAXgUpZQu7dsch2C8WRqqTbpM+dyFtDJAC+nKpGONkg90UEtELB6YsMJ92b/
xOWbu1/aw1f+wuk/jibKtV3D57W4Il8OqOGA8zzLoW0phlvN3qVzZwZimMzIs/s798uEErgz
Yas9G4eBTY2x7TVKMv4nhNgebvAys7fHyEYe</vt:lpwstr>
  </property>
  <property fmtid="{D5CDD505-2E9C-101B-9397-08002B2CF9AE}" pid="4" name="_2015_ms_pID_7253431_00">
    <vt:lpwstr>_2015_ms_pID_7253431</vt:lpwstr>
  </property>
  <property fmtid="{D5CDD505-2E9C-101B-9397-08002B2CF9AE}" pid="5" name="_2015_ms_pID_7253432">
    <vt:lpwstr>wqGPBOupvOlHQyjfaaG0KbHN+JCvAdiBD1eO
7Y9x/rh5lSFhJQ4joiAV9WyZ70C3hAlWSmNfPWOCjjXM8T2R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